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ies plant and animal life in the oce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ies plant and animal life in the ocea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Marine Bi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8150</wp:posOffset>
                </wp:positionH>
                <wp:positionV relativeFrom="paragraph">
                  <wp:posOffset>342265</wp:posOffset>
                </wp:positionV>
                <wp:extent cx="6619875" cy="228727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228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Marine Bi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llects biological data about organisms in the oce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upervises marine biology technicians and other scientis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epares technical and research repo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ies and investigates how humans are impacting animals in the oce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orks with people and industries to improve ocean qua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5pt;margin-top:26.95pt;width:521.2pt;height:18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Marine Bi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llects biological data about organisms in the oce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upervises marine biology technicians and other scientis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epares technical and research repor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ies and investigates how humans are impacting animals in the oce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orks with people and industries to improve ocean qualit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111125</wp:posOffset>
                </wp:positionV>
                <wp:extent cx="3209925" cy="199898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Ave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8.52 hourly, $59.33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36,9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8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Averag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8.52 hourly, $59.33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36,9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0</wp:posOffset>
                </wp:positionH>
                <wp:positionV relativeFrom="paragraph">
                  <wp:posOffset>111125</wp:posOffset>
                </wp:positionV>
                <wp:extent cx="3209925" cy="1998980"/>
                <wp:effectExtent l="10160" t="9525" r="9525" b="2508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9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riting about scien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puzzles and using logic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good communication skill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4.5pt;margin-top:8.75pt;width:252.7pt;height:15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riting about scienc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puzzles and using logic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good communication skills?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  <w:lang w:val="en-US" w:eastAsia="en-US"/>
        </w:rPr>
      </w:pPr>
      <w:r>
        <w:rPr>
          <w:rFonts w:cs="ArialRegular" w:ascii="ArialRegular" w:hAnsi="ArialRegular"/>
          <w:color w:val="004489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02870</wp:posOffset>
                </wp:positionV>
                <wp:extent cx="6743700" cy="142049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42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Biology or Marine Biology for entry level positions and Master’s or PhD for upper level pos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8.1pt;width:530.95pt;height:11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Biology or Marine Biology for entry level positions and Master’s or PhD for upper level posi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www.onetonline.org/link/summary/19-1020.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6:51:00Z</dcterms:created>
  <dc:creator>Vanessa Stevens</dc:creator>
  <dc:description/>
  <cp:keywords/>
  <dc:language>en-US</dc:language>
  <cp:lastModifiedBy>Kim</cp:lastModifiedBy>
  <cp:lastPrinted>2012-11-19T11:39:00Z</cp:lastPrinted>
  <dcterms:modified xsi:type="dcterms:W3CDTF">2012-11-19T17:55:00Z</dcterms:modified>
  <cp:revision>3</cp:revision>
  <dc:subject/>
  <dc:title/>
</cp:coreProperties>
</file>